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int Bombs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 pain bomb you simply need a metal pain ca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astenable lid, a nice bright color paint (green, pink, pur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ome gross color is perfect!), and a quantity of dry ice.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int in the can and then drop the dry ice in. Quicky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n and then run like hell! With some testing you ca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 a science. It depends on the ratio of dry ice to pa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can to how full it is. If you are really pi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at someone, you could place it on their doorstep, kno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and then run!! Paint will fly all over the place HAHAHA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