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sics of Hacking II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to know before doing anything, essential to you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s one of the elite in the country...  This articl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world of hacking" is meant to help you b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ot to get caught, what not to do on a computer system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hould I know about now, and just a little on the history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uture, of th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hacking! We, the people who liv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, and have been scorned and even arrested by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vilized world', are becomming scarcer every day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ear of what a good hacker (skill wise, no moral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|can do nowadays, thus causing anti- hacker sentiment in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ew hackers seem to actually know about the computer sys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or what equipment they will run into on the front end, o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wrong on a system to alert the 'higher' authorities wh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is article is intended to tell you about some thing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ven before you get on the system.  I will tell you about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nt end security devices that are beginning to be used 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instill in you a second identity, to be brough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great need, to pull you out of trouble. And, by the way, I take no,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responcibility for what we say in this and the forthcom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bullshit, on to the fun: after logging on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high access board a phone number!  It says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"fuck around with!" This may be true, but how man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call the same number?  So:  try to avoid cal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ublic. This is because there are at lea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ing, and how many other boards will that number sprea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 number far, far away, and you plan on going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r a re-seller, don't keep calling the sam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you would if you had a hacker running), this looks ver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ake life miserable when the phone bill com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ties have a variety of access numbers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as many as you can. Never trust a change in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the assholes, were caught for this reason: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ystem, there was nothing good there.  The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rek game stuck right in their way!  They proceded to pla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wo, say two and a half hours, while telenet was trac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job, don't you think?  If anything looks suspicious, dr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!  As in, yesterday!! The point we're trying to get accro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ttle common sence, you won't get busted.  Le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ho aren't smart enough to recognize a trap get busted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of the real hackers. Now, let's say you ge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 It looks great, checks out, everything seem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s when it gets more dangerous.  You have to kn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know what no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keep away from any command something, copy a new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whatever!  Always leave the account in the same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with.  Change *nothing*... If it isn't an account with priv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try any commands that require them! All, yes all,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keeping log files of what users are doing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 It is just like dropping a trouble-card in an ES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hat nice operator a pretty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no excessive amounts of time on the account in one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alling to the very late night ifpossible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 (believe it or not!).  I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ore users on during business hour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 a log file with 60 users doing many commnd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systems where everyone knows each other, don't try to b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:  never act like you own the system, or are the be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ey always grab the people who's heads swell... There i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ront end equipment around nowadays, but firs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rms... By front end, we mean any dev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u to get at the real computer. There are devices that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acker programs, and just plain old multiplex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hacker programs, there are now devices that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it there...  This means that your device gets no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think there isn't a computer on the other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round it is to detect when it was picked up.  If it pic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me number ring, then you know it is a hacker-def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take a multi-digit code to let you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, in fact, quite sophisticated to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imit the user name's down, so only one name or se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id logins after they input the code... Other device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, and then they dial back a pre-programmed number for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best to leav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know someone is playing with their phone.  You may think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reprogram the dial-back." Think again, how stupid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have your number, or a test loop if you were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 If it's your number, they have your balls (if mal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 loop, then you are screwed again, since th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monitored*. As for multiplexers...  What a plexe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accept multiple users. We have to time share, so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processor do it...  Well, this is what a multiplex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will ask for something like "enter class" or "line:"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grammed for a double digit number, or a four to five 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a few sets of numbers it accepts, but those numb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300/1200/2400 bau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xers are inconvenient at best, so not to worry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story of hacking: hacking, by my definition, mean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 special area. Doctors and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ckers of a sort, by this definition.  But most of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e computer context, and thus we have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one who has a great amount of computer 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"  You are not a hacker because you have a list of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by my definition, has then been around only about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, where else but, mit and colleges where they h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r electrical engineering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created some of the best computer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wesome operating systems, and even gone on to mak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used to have a good name, when we could honest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know what we are doing".  Now it means (in the public ey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ron austin, the nasa hackers, the arpanet h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have been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damage, and are now going to have to face fines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ome past the moralistic crap, and to our purpose: 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ommunity, return to the days when people actually knew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Exodus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