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D CIGARETTE DELAY                (By Atur {THE pyromaniac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the standard cigarette display was invented by m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tur (THE Pyromaniac). Rather than inserting the fuse in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garette (and risk splitting it) half of the filter is cut off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s punched THROUGH the remainder of the filter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3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FIL|Tobacco   Tobacco    Tobac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fusefusefuse   Tobacco    Tobacco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|Tobacco   Tobacco   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|    filter e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/                                (artwork by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inserted as far as possible into this hole, then t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in place, or the cigarette can be cut and punched ahead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normally, then attached to the fus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ype of device can be make from powdered charcoal an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roll the sheet of paper into a thin tube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. Punch a hole in it at the desired location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Both ends must be glued closed, and one end of the delay must be 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r fluid before it is lit. Or, a small charge of gunpowd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dered charcoal could conceivably used for igniting such a de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harcoal briquettes can be used as a delay by merely lining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f charcoal so that they touch each other, end on end, and 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ick. Incense, which can be purchased at almost any novelty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, can also be used as a fairly reliable delay.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bout the end of an incense stick, delays of up to 1/2 an h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the '94 CookBook.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