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otine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otine is an abundant poison. Easily found in toba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in concentrated form a few drops can quickly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Here is how to concent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get a can of chewing tobacco or pipe tobacco.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and soak in water overnight in a jar (about 2/3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 will do...). In the morning, strain into another j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through a porous towel. Then wrap the towe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of tobacco and squeeze it until all of the liqui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Throw away the tobacco--you will no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have two options. I recommend the first.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ne more po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llow to evaporate until a sticky syrup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. This is almost pure nicotine (hell, it is pur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Heat over low flame until water is evaporated and a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y syrup results (I don't know how long it takes...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, thoug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ll you have to do, when you wish to use it, i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rops in a medicine dropper or equivalent, and slip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5 drops into the victim's coffee. Coffee is recommend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guise the taste. Since nicotine is a drug, the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et quite a buzz before they turn their toe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ies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the syrup is too sticky, dilute it with a few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. And while you are at it, better add an extra dr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just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in '94,,.....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