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 Scanning       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 exchange in the bell system has test #'s and other "goo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loops with dial-ups. These "goodies" are usually found betweed 9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999 in your local exchange.  If you have the time and initiative,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change and you may becom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indings in the 914-268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0 -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1 -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7 - OSC. TONE (POSSIBLE TONE SIDE OF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6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7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1 - COMPUTER (DIGITAL VOICE TRANSMISS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0 - OSC. TONE (TONE SIDE LOOP) MAY ALSO BE A COMPUTER IN SOM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1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2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3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6 - COMPUTER (SEE 9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 - TONE THAT DISAPPEARS--RESPONDS TO CERTAIN TOUCH-TO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numbers between 9900 &amp; 9999 will ring or go to a "wha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n '94.. 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rom the Official Phreak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