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ving Cream Bomb                                --------EX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is may not really be what we would consider a bomb, but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uva great idea to phuck someone over. 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-person you hate who has a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-container of liquid nitrogen (try a science shop, or Edm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, mentioned in several places in this Cookb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-10)-cans of generic shaving c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-free afternoon (preferably in FREEZING temperatures out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-or more)-pairs of pliars, for cutting and pee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hri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someone who owns a small compact car, and manage to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he keeps it at night (or while he is away!) Be able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 repeatedly.. Place a can in the liquid nitrogen for about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.  Take it out and carefully and QUICKLY peel off the me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container, and you should have a frozen "block" of s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m.  (It helps to have more than one container, and more phri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s it into the car and do the same with all the cans.  A doz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"blocks" like this can fill and lightly PRESSURIZ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.  When he opens the door (hopefully he doesn't realize the m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due to the foggy windows), he will be covered with lb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ving cream that is a bitch to get out of uphols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!- Try to get one is his glove compartment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Phunn....                                    ------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