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CELLULOSE NITRATE   (From andrew at C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make nitrocellulose, though. It was not guncotton grade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oleum (H2SO4 with dissolved SO3); nevertheless it worked.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H2SO4 from a little shop in downtown Philadelphia, which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-acid fire extinguisher refills. Not only was the acid concentrated,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ntiful, it came with enough carbonate to clean up. I'd add KNO3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ter (OK, I'd add the acid to the water - but there was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what was added to what made little difference. It sp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2SO4 either way). Later on, when I could purchase the aci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 used 3 parts H2SO4 to 1 part HNO3. For cotton, I'd use cotton w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tton cl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away nitration was commonplace, but it is usually not so disaster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cellulose as it is with nitroglycerine. For some reason, I tried 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tton cloth in a solution of lye, and rinsing it well in distille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t the cloth dry and then nitrated it. (Did I read this somewhere?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 was nitrated, I never got a runaway reaction. BTW, water qu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away reaction of cellu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was washed thoroughly and allowed to dry. It dissolved (o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sh) in acetone. It dissolved in alcohol/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sual warnings regarding strong acids apply. H2SO4 likes to spat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lls on the skin, it destroys tissue - often painfully. It dissol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clothing. Nitric also destroys skin, turning it bright yel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Nitric is an oxidant - it can start fires. Both agents will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you if you get them in your eyes. Other warnings also apply.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cellulose decomposes very slowly on storage if it isn't stabliz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is auto- catalyzing, and can result in spontaneous explo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s kept confined over time. The process is much fas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not washed well enough. Nitrocellulose powders contain stabi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iphenyl amine or ethyl centralite. DO NOT ALLOW THESE TO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NITRIC ACID!!!! A small amount of either substance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amounts of nitrogen oxides that result from decomposi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hibit the autocatalysis. NC eventually will decompos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inherently dangerous and illegal in certain areas. I go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You may kill yourself and others if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produced Nitrocellulose is stabiliz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inning it in a large centrifuge to remove the remaining aci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mersion in a large quantity of fres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iling it in acidulated water and washing it thoroughly with fres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C is to be used as smokeless powder it is boiled in a soda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insed in fres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er the acid used (lower water content) the more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ion will be, and the more powerful the nitrocellulos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ctually three forms of cellulose nitrate, only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yrotechnic purposes. The mononitrate and dinitr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, and are produced by incomplete nitration. If nit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to complete the explosive trinatrate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3.2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OH                           CH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                             |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----O         HNO             C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\           3           /H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         CH-O-         --&gt;   -CH         CH-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     H/        H SO           \H     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----C          2  4           C--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   OH                        ONO  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E                   CELLULOSE TRI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h, fer the NEW Cookboo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= Exodus =- 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