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.X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.X., also called cyclonite, or composition C-1 (when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sers) is one of the most valuable of all military explosi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more than 150% of the power of T.N.T., and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  It should not be used alone, since it can be set off by a not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hock.  It is less sensitive than mercury fulminate, or nitroglyc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too sensitive t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\             RDX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C   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N        N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\      /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D.X. can be made by the surprisingly simple method outlined hereaf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make in the home than all other high explosiv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mine                    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enamine   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blets (5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 (550 ml)         ice bath container  (plastic bu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the beaker in the ice bath, (see section 3.13, steps 3-4)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550 ml of concentrated nitric acid into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acid has cooled to below 20 degrees centigrade, add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ushed fuel tablets to the beaker.  The temperature will 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kept below 30 degrees centigrade, or dire conseque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 the temperature below zero degrees centigrade, either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and salt to the old ice bath, or by creating a new ice bath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could be added to the old ice bath, since it become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put in water. Continue stirring the mixtur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below zero degrees centigrade for at le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mixture into a litre of crushed ice.  Shake and stir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it to melt.  Once it has melted, filter out the crys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of the corrosiv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crystals into one half a litre of boiling distilled water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s, and test them with the blue litmus paper.  Repeat step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until the litmus paper remains blue.  This will make the crysta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ore the crystals wet until ready for use. Allow them to d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. R.D.X. is not stable enough to use alone as an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osition C-1 can be made by mixing 88.3% R.D.X. (by weight) with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oil, and 0.6% lecithin. Kneed these material together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 This is one way to desensitize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H.M.X. is a mixture of T.N.T. and R.D.X.; the ratio is 50/50, by w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s sensitive, and is almost as powerful as straight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y adding ammonium nitrate to the crystals of R.D.X. after step 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ssible to desensitize the R.D.X. and increase its pow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is very insensitive and powerful. Soduim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could also be added; a small quantity is sufficient to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R.D.X. detonates at a rate of 8550 meters/second when it is compress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of 1.55 g/cubic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